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sz w:val="8"/>
          <w:szCs w:val="8"/>
          <w:lang w:eastAsia="ar-SA"/>
        </w:rPr>
      </w:pPr>
      <w:r>
        <w:rPr>
          <w:rFonts w:eastAsia="Times New Roman"/>
          <w:b/>
          <w:caps/>
          <w:sz w:val="8"/>
          <w:szCs w:val="8"/>
          <w:lang w:eastAsia="ar-SA"/>
        </w:rPr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 xml:space="preserve">от 18.02.2021 года № 31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8.12.2019 года № 387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8.02.2021 года №31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 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 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 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 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 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0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3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35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5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. Характеристика текущего состояния и прогноз развития в сфере энергосбережения и повышения энергетической эффективности на территории Нов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jc w:val="left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jc w:val="left"/>
        <w:rPr/>
      </w:pPr>
      <w:r>
        <w:rPr/>
        <w:t>1. Рост стоимости энергоресурсов;</w:t>
      </w:r>
    </w:p>
    <w:p>
      <w:pPr>
        <w:pStyle w:val="Normal"/>
        <w:ind w:firstLine="709"/>
        <w:jc w:val="left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jc w:val="left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Style26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jc w:val="left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территории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 xml:space="preserve">Каневского района» </w:t>
      </w:r>
      <w:r>
        <w:rPr>
          <w:rFonts w:eastAsia="Times New Roman"/>
        </w:rPr>
        <w:t>на 2020-2022 годы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>
          <w:tblHeader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>
          <w:tblHeader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-гии, потребляемой  администра-цией и подведомственными ей учреждениями, расчеты за кото-рую осуществляются с использова-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ляют-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-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-дений, в отношении которых про-ведено обязательное энергетичес-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ва-ниями энергетической эффектив-ности, в общем объеме закупаемых товаров, работ,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Энергосбережение и повышение энергетической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01"/>
        <w:gridCol w:w="1842"/>
        <w:gridCol w:w="851"/>
        <w:gridCol w:w="994"/>
        <w:gridCol w:w="993"/>
        <w:gridCol w:w="990"/>
        <w:gridCol w:w="2551"/>
        <w:gridCol w:w="2209"/>
      </w:tblGrid>
      <w:tr>
        <w:trPr>
          <w:tblHeader w:val="true"/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формление энергет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но-сметная документация линий уличного освеще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 «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вентаризации один раз в год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ыявления бесхозяйных объектов размер финансирования уточняется дополнительно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инвентаризации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зработка и утверждение Положения о порядке учета, управления и использования бесхозяйного недвижимого имущества на территории Новодеревянковского сельского поселения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я права муниципальной собственности с последующим включением бесхозяйного имущества в казну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едача бесхозяйного имущества в аренду или безвозмездное пользование.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ероприятия по организации управления бесхозяйными объектами недвижимого имуществ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методов стимулирования производителей и потребителей энергетических ресурсов, организаций, осуществляющих передачу энергетических ресурсов, к проведению мероприятия по энергосбережению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кономической целесообразности замещения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щение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информации по вопросам энергосбережения и повышения энергетической эффективности на официальном сайте Новодеревянковского сельского поселения в информационно-телекоммуникационной сети «Интернет»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.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276"/>
        <w:gridCol w:w="1276"/>
        <w:gridCol w:w="1275"/>
        <w:gridCol w:w="1280"/>
      </w:tblGrid>
      <w:tr>
        <w:trPr>
          <w:tblHeader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08" w:after="108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еализация 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>
          <w:tblHeader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>
          <w:tblHeader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>
          <w:tblHeader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в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ыявление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бесхозяйных объектов недвижимого имуществ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о</w:t>
            </w:r>
            <w:r>
              <w:rPr>
                <w:sz w:val="24"/>
                <w:szCs w:val="24"/>
                <w:lang w:eastAsia="en-US"/>
              </w:rPr>
              <w:t>рганизацией управления бесхозяйными объектами недвижим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4.1. Осуществить контроль за проведением </w:t>
            </w:r>
            <w:r>
              <w:rPr>
                <w:sz w:val="24"/>
                <w:szCs w:val="24"/>
                <w:lang w:eastAsia="en-US"/>
              </w:rPr>
              <w:t>мероприятий по энергосбережению, повышению энергетической эффектив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5.1. Осуществить контроль за</w:t>
            </w:r>
            <w:r>
              <w:rPr>
                <w:sz w:val="24"/>
                <w:szCs w:val="24"/>
                <w:lang w:eastAsia="en-US"/>
              </w:rPr>
              <w:t xml:space="preserve"> использованием в качестве источников энергии вторичных энергетических ресур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6.1. Осуществить контроль за э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нергосбережением в транспортном комплекс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7.1. Осуществить контроль за информационным обеспечением в области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Т.М.Игнатенко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02:00Z</dcterms:created>
  <dc:creator>user</dc:creator>
  <dc:description/>
  <cp:keywords/>
  <dc:language>en-US</dc:language>
  <cp:lastModifiedBy>USER</cp:lastModifiedBy>
  <cp:lastPrinted>2020-10-15T10:30:00Z</cp:lastPrinted>
  <dcterms:modified xsi:type="dcterms:W3CDTF">2021-02-18T09:02:00Z</dcterms:modified>
  <cp:revision>2</cp:revision>
  <dc:subject/>
  <dc:title> </dc:title>
</cp:coreProperties>
</file>